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UAT......</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3449738938"/>
      <w:bookmarkStart w:id="1" w:name="__Fieldmark__0_3449738938"/>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449738938"/>
      <w:bookmarkStart w:id="3" w:name="__Fieldmark__1_3449738938"/>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449738938"/>
      <w:bookmarkStart w:id="5" w:name="__Fieldmark__2_3449738938"/>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Roxana Tigan</cp:lastModifiedBy>
  <cp:lastPrinted>2022-03-29T11:07:00Z</cp:lastPrinted>
  <dcterms:modified xsi:type="dcterms:W3CDTF">2023-09-21T06:25:00Z</dcterms:modified>
  <cp:revision>11</cp:revision>
  <dc:subject/>
  <dc:title>1</dc:title>
</cp:coreProperties>
</file>